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85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АРТОЧКА-ОРИЕНТИРОВКА на лицо, находящееся в розыске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827"/>
        <w:gridCol w:w="255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милия Имя Отчество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Шестопалов Евгений Юрьевич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рождения (число, месяц, год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0.09.1971 г.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сто рож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г. Куйбышев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рес регистрации и места жительств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егистрация: Самарская область г.Новокуйбышевск, ул. Кирова, 11-1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роживал: Самарская область г.Новокуйбышевск, ул. Кирова, 11-2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ражданство, национальност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РФ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ведения о последней судимости – за совершение каких преступлений был осужден (арестован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 13.08.2019 Новокуйбышевским городским судом Самарской области по ст. 158 ч. 2 п. «в» (2 эпизода) УК РФ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рок осуж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2 г. 6 мес. л/с,  </w:t>
            </w:r>
            <w:r>
              <w:rPr>
                <w:sz w:val="20"/>
                <w:szCs w:val="20"/>
              </w:rPr>
              <w:t xml:space="preserve">на осн. ст. 73 УК РФ условно, с исп. сроком </w:t>
            </w:r>
            <w:r>
              <w:rPr>
                <w:sz w:val="20"/>
                <w:szCs w:val="20"/>
                <w:lang w:eastAsia="ar-SA"/>
              </w:rPr>
              <w:t>2 г. 6 мес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лич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9.Дата, способ совершения побега (уклонение от отбывания лишения свободы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9.2020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Учреждение, из которого был совершен побег (уклонение от отбывания лишения свободы). Вид режима учреждения (охрана/надзор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о г. Новокуйбышевску ФКУ УИИ УФСИН России                        по Самар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омер и дата заведения розыскного дел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Циркуляр Федерального розыска, наличие международного розыс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Номер и дата возбуждения уголовного дела, в чьем производстве находится в настоящее врем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Мера пресечения (дата избрания, каким органом избрана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биралась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Фото разыскиваемого</w:t>
            </w:r>
          </w:p>
        </w:tc>
      </w:tr>
      <w:tr>
        <w:trPr>
          <w:trHeight w:val="28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98295" cy="1906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ловесный портрет (указывается рост, телосложение, плечи, шея, волосы, глаза, нос, рот, губы, уши, подбородок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:  средний (175), фигура: средняя, плечи: прямые, шея: короткая, цвет волос: черные, цвет глаз:</w:t>
            </w:r>
            <w:r>
              <w:rPr>
                <w:sz w:val="18"/>
                <w:szCs w:val="18"/>
              </w:rPr>
              <w:t xml:space="preserve"> карие</w:t>
            </w:r>
            <w:r>
              <w:rPr>
                <w:sz w:val="20"/>
                <w:szCs w:val="20"/>
              </w:rPr>
              <w:t>, лицо: круглое, лоб: прямой, брови: темные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Особые приметы (татуировки, шрамы, физические недостатки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Дактоформул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Сведения о прежних судимостях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.11.1988 Куйбышевским р/с г. Куйбышев по ст. 144 ч.3 УК РСФСР к 2 г. л/св.;</w:t>
            </w:r>
          </w:p>
          <w:p>
            <w:pPr>
              <w:pStyle w:val="Normal"/>
              <w:widowControl w:val="false"/>
              <w:ind w:left="-62" w:right="-108" w:hanging="0"/>
              <w:rPr/>
            </w:pPr>
            <w:r>
              <w:rPr>
                <w:sz w:val="20"/>
                <w:szCs w:val="20"/>
              </w:rPr>
              <w:t>- 07.04.1989 Куйбышевским р/с г. Куйбышев по ст. 145 ч.2, 117 ч.3, 206 ч.2, 40 УК РСФСР к 5 г. 6 мес. л/св.;</w:t>
            </w:r>
          </w:p>
          <w:p>
            <w:pPr>
              <w:pStyle w:val="Normal"/>
              <w:widowControl w:val="false"/>
              <w:ind w:left="-62" w:hanging="0"/>
              <w:rPr/>
            </w:pPr>
            <w:r>
              <w:rPr>
                <w:sz w:val="20"/>
                <w:szCs w:val="20"/>
              </w:rPr>
              <w:t>- 31.07.1995 Куйбышевским р/с г. Куйбышева по ст. 15, 148.1 ч.2, 144 ч.2, 195 ч.3, 40 УК РСФСР к 4 г. л/св.;</w:t>
            </w:r>
          </w:p>
          <w:p>
            <w:pPr>
              <w:pStyle w:val="Normal"/>
              <w:widowControl w:val="false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.08.2001 Новокубышевским г/с Сам. обл. по ст. 158 ч. 2 п. «б, в, г», 162 ч.2 п. «б, г» 69 УК РФ к 10 г. л/св.;</w:t>
            </w:r>
          </w:p>
          <w:p>
            <w:pPr>
              <w:pStyle w:val="Normal"/>
              <w:widowControl w:val="false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.10.2006 Новокубышевским г/с Сам. обл. по ст. 161 ч.2 п. «г», 70 УК РФ к 4 г. 6 мес. л/св.;</w:t>
            </w:r>
          </w:p>
          <w:p>
            <w:pPr>
              <w:pStyle w:val="Normal"/>
              <w:widowControl w:val="false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8.08.2010 Удорским судом р/с Республики Коми по ст. 313 ч.1, 161 ч.2 п. «в, г», 69 ч.3, 70 УК РФ к 4 г. 4 мес. л/св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Документы которые могут находится у разыскиваемого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РФ  3616 279582 выдан 25.10.2016 ОУФМС России по Самарской области в г. Новокуйбышевске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Склонности разыскиваемого (склонен к употреблению наркотиков, алкоголизму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ополнительная информация (изменение фамилии, характеризующие данные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Может ли быть вооружен (вид оружия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>
          <w:trHeight w:val="4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Навыки использования оружия и приемов самооборон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Контактные телефоны (с указанием кода города) инициатора розыска и дежурной част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 ОО УФСИН России по С/о - 8(846) 332-31-22, ДЧ – 332-09-60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9:00Z</dcterms:created>
  <dc:creator>р</dc:creator>
  <dc:description/>
  <dc:language>en-US</dc:language>
  <cp:lastModifiedBy>user</cp:lastModifiedBy>
  <cp:lastPrinted>2020-09-18T14:29:00Z</cp:lastPrinted>
  <dcterms:modified xsi:type="dcterms:W3CDTF">2020-09-18T10:29:00Z</dcterms:modified>
  <cp:revision>2</cp:revision>
  <dc:subject/>
  <dc:title>КАРТОЧКА-ОРИЕНТИРОВКАНА ЛИЦО, НАХОДЯЩЕЕСЯ В РОЗЫСКЕ</dc:title>
</cp:coreProperties>
</file>