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ОЧКА-</w:t>
      </w:r>
      <w:r>
        <w:rPr>
          <w:b/>
          <w:caps/>
          <w:sz w:val="20"/>
          <w:szCs w:val="20"/>
        </w:rPr>
        <w:t>ОРИЕНТИРОВКА на осужденного</w:t>
      </w:r>
    </w:p>
    <w:tbl>
      <w:tblPr>
        <w:tblW w:w="1077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"/>
        <w:gridCol w:w="142"/>
        <w:gridCol w:w="5954"/>
      </w:tblGrid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амилия Имя Отчест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еян Ширин Нугзарович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а рождения (число, месяц, год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5.1992 г.р. 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есто р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мениия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дрес регистрации и места жи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л по адресу: г. Новокуйбышевск,  Самарской области, пр. Победы, д. 42, кв. 141.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Гражданство, национа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и, армян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ведения о последней судимости – за совершение каких преступлений был осужден (арестова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жден 21.03.2018 Новокуйбышевским городским судом, Самарской области по ч. 3 ст. 264 УК РФ.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Срок осу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6 месяцев лишения свободы, на основании 73 УК РФ с испытательным сроком на 1 год 6 месяцев.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Клич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Дата совершения побега (уклонение от отбывания лишения свободы), способ совершения побег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9.04.2019, уклонение от отбывания лишения свободы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Учреждение, из которого был совершен побег (уклонение от отбывания лишения свободы). Вид режима учреждения (охрана/надзор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СИН России по Самарской области 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Номер и дата заведения розыскного 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41/19 от 26.04.2019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Циркуляр Федерального розыска, наличие международного розыс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Номер и дата возбуждения уголовного дела, в чьем производстве находится в настоящее врем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Мера пресечения (дата избрания, каким органом избран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ст. (Постановлением Новокуйбышевским городским судом,  Самарской области Святкина Н.В. от 28.03.2019, 1 год 6 месяцев колони-посилении)</w:t>
            </w:r>
          </w:p>
        </w:tc>
      </w:tr>
      <w:tr>
        <w:trPr/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Фото разыскиваемого</w:t>
            </w:r>
          </w:p>
        </w:tc>
      </w:tr>
      <w:tr>
        <w:trPr>
          <w:trHeight w:val="15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  <w:tab w:val="center" w:pos="1469" w:leader="none"/>
              </w:tabs>
              <w:rPr>
                <w:sz w:val="20"/>
                <w:szCs w:val="20"/>
              </w:rPr>
            </w:pPr>
            <w:r>
              <w:rPr/>
              <w:tab/>
              <w:t xml:space="preserve">                   </w:t>
              <w:tab/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28725" cy="1644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/>
              <w:drawing>
                <wp:inline distT="0" distB="0" distL="0" distR="0">
                  <wp:extent cx="1233170" cy="1644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7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Словесный портрет (указывается рост, телосложение, плечи, шея, волосы, глаза, нос, рот, губы, уши, подбородок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 – 170 см., плечи: узкие, длина волос средняя, волосы:  черные, лоб: широкий, нос: большой, прямой, подбородок: ровный, глаза: черные, телосложение: средние, шея: короткая, лицо: овальное, брови широкие, губы тонкие. </w:t>
            </w:r>
          </w:p>
        </w:tc>
      </w:tr>
      <w:tr>
        <w:trPr>
          <w:trHeight w:val="432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Особые приметы (татуировки, шрамы, физические недостатк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установлено 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Дактоформу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Сведения о прежних судимостя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Документы которые могут находится у разыскиваемог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Армении: номер АК 0625065, выдан 28.09.2010  </w:t>
            </w:r>
          </w:p>
        </w:tc>
      </w:tr>
      <w:tr>
        <w:trPr>
          <w:trHeight w:val="571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Склонности разыскиваемого (склонен к употреблению наркотиков, алкоголизму, бродяжничеству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онна к алкоголизму, бродяжничеству 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Дополнительная информация (изменение фамилии, характеризующие данные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Может ли быть вооружен (вид оружи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Навыки использования оружия и приемов самооборо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Контактные телефоны (с указанием кода города) инициатора розыска и дежурной ч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 ОО УФСИН России по С/о 8 (846) 339-22-18, ДЧ – 339-38-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15:00Z</dcterms:created>
  <dc:creator>р</dc:creator>
  <dc:description/>
  <cp:keywords/>
  <dc:language>en-US</dc:language>
  <cp:lastModifiedBy>Андрей</cp:lastModifiedBy>
  <cp:lastPrinted>2019-04-26T09:50:00Z</cp:lastPrinted>
  <dcterms:modified xsi:type="dcterms:W3CDTF">2019-04-26T07:18:00Z</dcterms:modified>
  <cp:revision>5</cp:revision>
  <dc:subject/>
  <dc:title>КАРТОЧКА-ОРИЕНТИРОВКАНА ЛИЦО, НАХОДЯЩЕЕСЯ В РОЗЫСКЕ</dc:title>
</cp:coreProperties>
</file>